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Thrive Project GPS Site Report Memo</w:t>
      </w:r>
    </w:p>
    <w:p>
      <w:pPr>
        <w:pStyle w:val="Normal"/>
        <w:ind w:firstLine="720"/>
        <w:rPr/>
      </w:pPr>
      <w:r>
        <w:rPr>
          <w:rFonts w:cs="Times New Roman" w:ascii="Times New Roman" w:hAnsi="Times New Roman"/>
          <w:sz w:val="24"/>
          <w:szCs w:val="24"/>
        </w:rPr>
        <w:t xml:space="preserve">The site reports for the Thrive pilot data show the average scores of the students in each county group and the average scores of all North Carolina pilot participants for the 6 Cs and Goal Setting skills assessed by Project GPS.  Because there were too few participants in many of the counties to ethically report the mentees’ mean scores (we would not want to break confidentiality by providing data that might allow for identification of any individual scores), we organized the data into three larger county groups.  </w:t>
      </w:r>
    </w:p>
    <w:p>
      <w:pPr>
        <w:pStyle w:val="Normal"/>
        <w:ind w:firstLine="720"/>
        <w:rPr/>
      </w:pPr>
      <w:r>
        <w:rPr>
          <w:rFonts w:cs="Times New Roman" w:ascii="Times New Roman" w:hAnsi="Times New Roman"/>
          <w:sz w:val="24"/>
          <w:szCs w:val="24"/>
        </w:rPr>
        <w:t xml:space="preserve">The three county groups were created based on the populations of the counties that participated in the pilot: County Group 1 (Hyde, Lee, Pasquotank, Washington, &amp; Yancey Counties) contains the counties with the lowest populations (up to about 50,000), County Group 2 (Henderson, Johnston, &amp; Randolph Counties) contains counties with mid-level populations (about 50,000 to 200,000), and County Group 3 (Forsyth &amp; Gilford counties) contains counties with the highest populations (over 200,000).    </w:t>
      </w:r>
    </w:p>
    <w:p>
      <w:pPr>
        <w:pStyle w:val="Normal"/>
        <w:rPr>
          <w:rFonts w:ascii="Times New Roman" w:hAnsi="Times New Roman" w:cs="Times New Roman"/>
          <w:sz w:val="24"/>
          <w:szCs w:val="24"/>
        </w:rPr>
      </w:pPr>
      <w:r>
        <w:rPr>
          <w:rFonts w:cs="Times New Roman" w:ascii="Times New Roman" w:hAnsi="Times New Roman"/>
          <w:sz w:val="24"/>
          <w:szCs w:val="24"/>
        </w:rPr>
        <w:tab/>
        <w:t xml:space="preserve">Each county group site report contains data on the rubrics for GPS skills and the 6Cs for both the mentors and the mentees, and also contains data on the SOC and 6 Cs surveys completed by the mentees.  Because the individual scores for G, P, and S, and S, O, and C are only empirically validated for older youth, these scores are reported for older pilot participants only.  However, the aggregate scores for GPS and SOC are reported separately for both older and younger youth.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ab/>
        <w:t xml:space="preserve">In addition, each county group site report contains the total number of students in that county group who participated in the pilot (the total number of students from North Carolina was 105), as well as the range of scores for each of the rubrics and surveys.  Because this is a pilot and therefore had very few participants, we did not perform statistical tests of the significance of the differences between the county group averages and the state averages, and we therefore recommend that you use this data for descriptive purposes onl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6:39:00Z</dcterms:created>
  <dc:creator>Jennifer P. Agans</dc:creator>
  <dc:description/>
  <cp:keywords/>
  <dc:language>en-US</dc:language>
  <cp:lastModifiedBy>Dr. Ben Silliman</cp:lastModifiedBy>
  <dcterms:modified xsi:type="dcterms:W3CDTF">2011-03-31T16:39:00Z</dcterms:modified>
  <cp:revision>2</cp:revision>
  <dc:subject/>
  <dc:title/>
</cp:coreProperties>
</file>